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6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Substitute your own program name for PROGRAMNAME an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installation program name for INSTALLNAME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PROGRAMNAME,  it must be installed to your parti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terminal,  i.e.  provided with information regarding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required for certain functions.  This install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 performed using the program INSTALLNAME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having  made a work-copy,  please store  your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afely away and work only on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the installation by typing INSTALLNAME at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creen installation from the main menu.  Depending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ROGRAMNAME,  the installation proceed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Displa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use PROGRAMNAME without installation,  the default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 will be used.  You may override this default by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creen mode from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one of the following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) Defaul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olor display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olor display 4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/w   display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b/w   display 40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isplay (enter no. or ^X to exit)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PC Screen Install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time PROGRAMNAME runs,  the selected mode will be us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turn to the default mod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BM P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listing a number of popular terminals will appear, inv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oose one by entering its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one of the following 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DDS 20/25/30        * 15) Lear-Siegler ADM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DDS 40/60             16)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DDS Viewpoint-1A      17) Morrow MDT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DM 3A                 18) Otrona Att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Ampex D80              19) Q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ANSI                   20) Soroc IQ-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Apple/graphics         21) Soroc new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Hazeltine 1500         22) Teletext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Hazeltine Esprit       23) Televideo 912/920/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IBM PC CCP/M b/w       24) Visual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IBM PC CCP/M color     25) Wyse WY-100/200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Kaypro 10              26)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Kaypro II and 4        27) N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Lear-Siegler ADM-20    28) Delete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erminal? (Enter no. or ^X to ex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l Install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is mentioned,  just enter the corresponding 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 and  the  installation is complete.  Before install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erformed, you are asked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want to modify the definition before install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dify one or more of the values being  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 as described in the following.  If you do not want to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inal definition,  just type N,  and the installatio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s by asking you the operating frequency of your CPU (se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is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is not on the menu,  however, you mus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values yourself. The values can most probabl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supplied with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corresponding to None of the above and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ne by one as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llowing,  each command you may install is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Your terminal may not support all the comma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If  so,  just  pass the command not needed 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response to the prompt.  If Delete line, Insert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 to  end of line is not installed,  these function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in software, slowing screen performance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entered either simply by pressing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or by entering the decimal or hexadecimal ASCII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 a command requires the two characters  'ESCAPE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=',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ess  first  the Esc key,  then the =.  The entry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choed with appropriate labels, i.e. &lt;ESC&gt; =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Enter  the  decimal  or  hexadecimal  values  sepa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.  Hexadecimal  values must be preceded by a  dol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.  Enter e.g. 27 61  or  $1B 61  or  $1B $3D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hods cannot be mixed, i.e. once you have entered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character,  the rest of that command must be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e, and vis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yphen entered as the very first character is used to dele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ecchoes the text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terminal you are about to install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STALLNAME,  the values will be stored, and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will appear on the initial list of terminals.  If you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re-install PROGRAMNAME to this terminal,  you can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it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initialization string to the termi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initialize your terminal when  PROGRAMNAME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to  download commands to programmable function  keys)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 for yes to this question. If not, just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nswer  Y,  you may choose between entering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or defining a file name containing the  command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a good idea if the initialization string is lo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string to program a number of function keys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reset string to the termi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 you  may  define a string to be sent to the  termina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NAME terminates. The description of the initializatio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above appli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AD-I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Lead-in  is a special sequence of characters  which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terminal that the following characters are an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n which the cursor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fine this command,  you are asked the following su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ry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POSITIONING COMMAND to send between line and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terminals need a command between the two numbers de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ng the row- and column curs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POSITIONING COMMAND to send after line and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terminals need a command after the two numbers  de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ng the row- and column curs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fir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terminals require the address on  the  format: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,  then  COLUMN.  If this is the case on your 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 N.  If your terminal wants COLUMN first,  then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nsw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to add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umber to add to the LINE (ROW)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to add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umber to add to the COLUM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terminals need the cursor address sent on b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at is true for your terminal,  enter Y. If your te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l expects the cursor address as ASCII digits, enter 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you are asked the supplementary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or 3 ASCII digi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the  number of digits in the cursor  addres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the  command that will clear the entire  content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oth foreground and background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CLEAR SCREEN also HOME curs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the case; if it is not so on your terminal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, and define the cursor HO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 that deletes the entire line at the cursor p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I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 that inserts a line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TO END OF LI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 that erases the line at the cursor po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 through the right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'LOW VIDEO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supports different video intensities, the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hat initiates the dim video here.  If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the following question is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OF 'NORMAL VIDEO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the command that sets the screen to sho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'normal'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lines)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horizontal line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vertical column position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fter CURSOR ADDRESS (0-255 m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fter CLEAR, DELETE, and INSERT (0-255 m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fter ERASE TO END OF LINE and HIGHLIGHT On/Off (0-255 m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the  delay  in milliseconds required  after  th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RETURN means 0 (no 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definition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any errors in the definitions,  enter 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 to the terminal selection menu.  The install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r just entered will be included in the installatio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ppear on the terminal selection menu,  but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Y in response to this question, you ar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frequency of your microprocessor in MHz (for delay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delays specified earlier are depending on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your CPU, you must defin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 is finished,  installation data is 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NAME,  and you return to the outer menu.  New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is  also  saved in the installation data file  and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will appear on the terminal selection list when you  ru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